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eastAsia="Times New Roman" w:cs="Arial"/>
          <w:color w:val="1F1F24"/>
          <w:kern w:val="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kern w:val="0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color w:val="1F1F24"/>
          <w:kern w:val="0"/>
          <w:sz w:val="21"/>
          <w:szCs w:val="21"/>
          <w:lang w:eastAsia="ru-RU"/>
        </w:rPr>
        <w:t>27.03.202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kern w:val="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36"/>
          <w:szCs w:val="36"/>
          <w:lang w:eastAsia="ru-RU"/>
        </w:rPr>
        <w:t>Выписка из протокола заседания правления ОАО «РЖД» № 13 от 20 марта 2023 г.</w:t>
      </w:r>
    </w:p>
    <w:p>
      <w:pPr>
        <w:pStyle w:val="Normal"/>
        <w:spacing w:lineRule="atLeast" w:line="330" w:before="0" w:after="75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Протокол</w:t>
      </w: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 ОАО «РЖД» от 20.03.2023 № 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A9AEBA"/>
            <w:kern w:val="0"/>
            <w:sz w:val="24"/>
            <w:szCs w:val="24"/>
            <w:u w:val="single"/>
            <w:lang w:eastAsia="ru-RU"/>
          </w:rPr>
          <w:t>Грузовые перевозки</w:t>
        </w:r>
      </w:hyperlink>
      <w:hyperlink r:id="rId3">
        <w:r>
          <w:rPr>
            <w:rStyle w:val="InternetLink"/>
            <w:rFonts w:eastAsia="Times New Roman" w:cs="Arial" w:ascii="Arial" w:hAnsi="Arial"/>
            <w:color w:val="A9AEBA"/>
            <w:kern w:val="0"/>
            <w:sz w:val="24"/>
            <w:szCs w:val="24"/>
            <w:u w:val="single"/>
            <w:lang w:eastAsia="ru-RU"/>
          </w:rPr>
          <w:t>Тарифы и ставки</w:t>
        </w:r>
      </w:hyperlink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I. ОБ ИЗМЕНЕНИИ УРОВНЯ ЖЕЛЕЗНОДОРОЖНЫХ ТАРИФОВ НА ЭКСПОРТНЫЕ ПЕРЕВОЗКИ СЛЯБОВ (ЗАГОТОВОК СТАЛЬНЫХ) (КОД ЕТСНГ 314078) СО СТАНЦИИ НОВОЛИПЕЦК ЮГО-ВОСТОЧНОЙ ЖЕЛЕЗНОЙ ДОРОГИ В РАМКАХ ЦЕНОВЫХ ПРЕДЕЛОВ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слябов (заготовок стальных) (код ЕТСНГ 314078) в собственных (арендованных) вагонах со станции Новолипецк Юго-Восточной железной дороги на станцию Туапсе-Сортировочная (эксп.) Северо-Кавказ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Указанный понижающий коэффициент действует при условии выполнения в период с 3 марта 2023 г. по 31 мая 2023 г. включительно гарантированного объема экспортных перевозок слябов (заготовок стальных) (код ЕТСНГ 314078) в собственных (арендованных) вагонах со станции Новолипецк Юго-Восточной железной дороги в размере не менее 1,485 млн. тонн, в том числе объема экспортных перевозок слябов (заготовок стальных) (код ЕТСНГ 314078) в собственных (арендованных) вагонах со станции Новолипецк Юго-Восточной железной дороги назначением на припортовые станции Октябрьской железной дороги в размере не менее 0,525 млн. тонн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3. Коэффициент вступает в силу в установленном порядке и действует в течение 90 дней, но не позднее даты вступления в силу решения Правительства Российской Федерации о возмещении потерь в доходах ОАО «РЖД», возникающих в результате установления льготных тарифов на перевозки металлургической продукц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II. О ВНЕСЕНИИ ИЗМЕНЕНИЙ В РЕШЕНИЕ ПРАВЛЕНИЯ ОАО «РЖД» ОТ 14 ДЕКАБРЯ 2021 Г. (РАЗДЕЛ I ПРОТОКОЛА № 57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Внести изменение в раздел I протокола заседания правления ОАО «РЖД» от 14 декабря 2021 г. № 57, изложив пункты 1 - 3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назначением на станцию Комсомольск-на-Амуре Дальневосточной железной дороги следующие понижающие коэффициенты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с 1 января 2022 г. по 31 декабря 2022 г. включительно – понижающий коэффициент 0,837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с 1 января 2023 г. по 31 декабря 2023 г. включительно – понижающий коэффициент 0,902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Указанные понижающие коэффициенты действуют при условии выполнения с 1 января 2022 г. по 31 декабря 2023 г. включительно гарантированного объема перевозок в размере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не менее 1 316 тыс. тонн, в том числе в вагонах – не менее 1 079 тыс. тонн лома черных металлов (позиция ЕТСНГ 316) назначением на станцию Комсомольск-на-Амуре Дальневосточной железной дороги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не менее 1460 тыс. тонн заготовки стальной, проката черных металлов (позиции ЕТСНГ 314, 324) отправлением со станции Комсомольск-на-Амуре Дальневосточн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V. О ВНЕСЕНИИ ИЗМЕНЕНИЙ В РЕШЕНИЕ ПРАВЛЕНИЯ ОАО «РЖД» ОТ 13 ДЕКАБРЯ 2021 ГОДА (РАЗДЕЛ VII ПРОТОКОЛА № 56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Внести изменение в раздел VII протокола заседания правления ОАО«РЖД» от 13 декабря 2021 г. № 56, изложив пункты 1 - 2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«1. Установить в соответствии с приказом ФСТ России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вагонах понижающие коэффициенты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0,871 – при перевозках со станции Ревда на станцию Нижнесергинская Свердловской железной дороги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0,940 – при перевозках со станции Ревда на станцию Аппаратная Свердлов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Указанные коэффициенты применяются при условии выполнения в период с 1 января 2022 г. по 31 декабря 2023 г. включительно гарантированного объема перевозок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змере не менее 2 851 тыс. тонн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Период действия понижающих коэффициентов с 1 января 2022 г.по 31 декабря 2023 г. включительно.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V. О ВНЕСЕНИИ ИЗМЕНЕНИЙ В РЕШЕНИЕ ПРАВЛЕНИЯ ОАО «РЖД» ОТ 2 МАРТА 2020 Г. (РАЗДЕЛ V ПРОТОКОЛА № 7) С УЧЕТОМ ИЗМЕНЕНИЙ ОТ 7 ДЕКАБРЯ 2020 Г. (РАЗДЕЛ VI ПРОТОКОЛА № 70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Внести в раздел V протокола заседания правления ОАО «РЖД» от 2 марта 2020 г. № 7 с учетом изменений от 7 декабря 2020 г. (раздел VI протокола № 70) следующие изменени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пункт 3 изложить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«3. Указанные понижающие коэффициенты действуют при условии выполнения в период с 1 января 2020 г. по 31 декабря 2023 г. включительно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 размере не менее 4 243 тыс. тонн, в том числе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в 2020 году – во внутрироссийском сообщении, а также на экспорт на станции Заречная (эксп.), Новороссийск (эксп.) Северо-Кавказской железной дороги в размере не менее 990 тыс. тонн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в 2021 году – во внутрироссийском сообщении, а также на экспорт на станции Заречная (эксп.), Новороссийск (эксп.), Грушевая (эксп.) Северо-Кавказской железной дороги в размере не менее 1 211 тыс. тонн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в 2022 году – во внутрироссийском сообщении, а также на экспорт на станции Заречная (эксп.), Новороссийск (эксп.), Грушевая (эксп.) Северо-Кавказской железной дороги в размере не менее 882 тыс. тонн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в 2023 году – во внутрироссийском сообщении, а также на экспорт (кроме дорог Восточного полигона) в размере не менее 1 160 тыс. тонн.»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пункт 5 изложить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«5. Выполнение указанных условий должно быть закреплено договорными обязательствами с ОАО «РЖД».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VI. ОБ ИЗМЕНЕНИИ УРОВНЯ ЖЕЛЕЗНОДОРОЖНЫХ ТАРИФОВ НА ПЕРЕВОЗКИ ГРУЖЕНЫХ УНИВЕРСАЛЬНЫХ 40-ФУТОВЫХ КОНТЕЙНЕРОВ, СЛЕДУЮЩИХ В СОСТАВЕ КОНТЕЙНЕРНЫХ ПОЕЗДОВ, СО СТАНЦИИ КУНЦЕВО-II МОСКОВСКОЙ ЖЕЛЕЗНОЙ ДОРОГИ НА СТАНЦИЮ ЕКАТЕРИНБУРГ-ТОВАРНЫЙ СВЕРДЛОВСКОЙ ЖЕЛЕЗНОЙ ДОРОГИ В РАМКАХ ЦЕНОВЫХ ПРЕДЕЛОВ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Установить в соответствии с приказом ФСТ России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1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40-футовых универсальных контейнеров, следующих в составе контейнерных поездов, со станции Кунцево-II Московской железной дороги на станцию Екатеринбург-Товарный Свердлов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Указанный понижающий коэффициент действует при условии выполнения в период с 1 апреля 2023 г. по 31 декабря 2023 г. включительно гарантированного объема перевозок груженых 40-футовых универсальных контейнеров, следующих в составе контейнерных поездов, со станции Кунцево-II Московской железной дороги на станцию Екатеринбург-Товарный Свердловской железной дороги в размере не менее 5 262 универсальных 40-футовых контейнер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before="0" w:after="16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rzd.ru/ru/9353/page/105103?rubrics=113" TargetMode="External"/><Relationship Id="rId3" Type="http://schemas.openxmlformats.org/officeDocument/2006/relationships/hyperlink" Target="https://company.rzd.ru/ru/9353/page/105103?rubrics=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06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3-03-28T13:06:00Z</dcterms:modified>
  <cp:revision>1</cp:revision>
  <dc:subject/>
  <dc:title/>
</cp:coreProperties>
</file>